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104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avatud hankemenetlusega hange (maksumusega alla ehitustööde rahvusvahelise piirmäära) „Soomaa rahvuspargi külastuskeskuse hoonete ehitamine ja rekonstrueerimine“ (27833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Jüri Orlov, kinnisvaraosakonna ehitusspetsialist, komisjoni esimee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Tarmo Denks, külastuskorraldusosakonna piirkonnajuht (komisjoni liige);</w:t>
      </w:r>
    </w:p>
    <w:p>
      <w:pPr>
        <w:pStyle w:val="Loendilik"/>
        <w:ind w:left="0" w:hanging="0"/>
        <w:rPr>
          <w:rStyle w:val="Uiprovider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ikustamiseks mõeldu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 xml:space="preserve">Õigus- ja hangete osakonna juhataja 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26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5-14T11:32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